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0211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38911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6902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11503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