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55582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84602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43078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825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