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138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421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832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569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