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2906403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5222302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8883117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1002287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