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05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773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2804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798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