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838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446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603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389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