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862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267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519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1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