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89506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76765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79596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8116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