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907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52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570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020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