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520180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77305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67693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818852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