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76211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603471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66771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66374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