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310509921"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893480019"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32749361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357109006"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723817883"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221856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108304615"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313862315"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30995224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61289754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022622246"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14405792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339478470"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74577445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20640494"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632305499"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69854819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833646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56449029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58719462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100481340"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8820635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11381464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825930555"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66733644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13665330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725733672"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60365003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1683853"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95711979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42863348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087166596"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12605782"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03340960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54545187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00649982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599425755"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88959290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86122889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50606897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16708007"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558338929"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804559761"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89846364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05469780"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870283039"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387675716"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003298852"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92044107"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650904911"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