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pop3c.htm "Description of POP3 client 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2Sidebar pop3c.htm "Pope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Def p3c_smps "postscript" p3c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re is derived from the [classRef pop3Connection] clas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command/reply-exchanges following the client side of the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overall handling of a complete pop session, includ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s, is built on top of that. However, the decision what mail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is delegated to an external object follow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 in [classRef popClientMsgClassificatorBase]. Base of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l headers. The classificator is given to the co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option [optionRef pop3Client classificator].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messages which were loaded from the server is outsour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option [optionRef pop3Client storage] is used to spec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bject, which has to be derived from [classRef popClientStorageBas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one classificator is implemented, [classRef acceptEveryth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alone it should be clear that this classificator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ification at all. It alwas decides on retrieving the mail i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we have six storage systems, namely [classRef dirStor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fileStorage], [classRef memStorage], [classRef multiStor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smtpStorage] and  [classRef triggerStorag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Ref apps/popeye] is a complete pop client built around this co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accepting classificator and all storage system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fileStorage]. The structure is as in the following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align=center "[imgRef pop3_current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e functionality of [classRef triggerStorage] is used to start a 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my mailreader, which is [xRef ExMH], created by [xRef Welch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in [depRef Tcl]. This operation scans all known mail f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which is then displayed. Without that [xRef ExMH] would have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to be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e statemachine used by [classRef pop3Client] to control the po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align=center "[imgRef pop3_state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is available as [xRef p3c_smps] too. It should be rea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