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-*- tcl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  pop3.htm "POP3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d2Sidebar pop3.htm "net/POP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head    {str} {table_head {write $st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data    {str} {table_data {write $st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pop3 protocol (client and server) for mail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read over 16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2 shared files ([fileRef net/pop3/port.tcl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leRef net/pop3/auth.tcl]), they contain the port definition and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 for the possible authentication modes (APOP vs USER/P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there are 3 base classes defining the interfac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s (client, server) and their external sup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iz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erver we have [fileRef net/pop3/svrStorBase.cls], i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between the pop server and the storage system the mail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trieved resid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client uses object whose classes are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ileRef net/pop3/classifyBase.cls] and [fileRef net/pop3/cltStorBase.cl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lassify and store the incoming 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files define the various sequencers actuall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/reply-chains the pop protocol is made of. With the exce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n sequencers every operation utilizes only a single command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built on top of the general [classRef sequencer]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d POP specific baseclass in [fileRef net/pop3/seq.cl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bord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 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 {Op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 {POP3 command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[fileRef net/pop3/seq.cl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{Contains common functionality of all POP sequenc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{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equencers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[fileRef net/pop3/open.cl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{Open connection to a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{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[fileRef net/pop3/apop.cl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n to server. This uses the packages [depRef Trf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epRef Memchan] to generate the necessary hashvalue (and hex-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5 hash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{APOP, ST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[fileRef net/pop3/user.cl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{Login to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{USER, PASS, ST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[fileRef net/pop3/top.cl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{Query for header of mail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{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[fileRef net/pop3/retr.cl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{Retrieve complete mail message from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{RETR (TOP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[fileRef net/pop3/dele.cl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{Delete message at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{DE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[fileRef net/pop3/close.cl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{Close connection to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{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quencers understand the options [optionRef pop3Sequencer conn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tionRef pop3Sequencer done] and [optionRef pop3Sequencer sock]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refers back to the connection object which initi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r, the second names the method to call in that objec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r has done its work. The last specifies the channel used to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 server. Of course, [optionRef sequencer timeout] is understoo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connection to the pop server the open sequencer has to know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o ([optionRef pop3OpenSeq host]), the maximum number of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iving up ([optionRef pop3OpenSeq maxtries]) and the dela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(optionRef pop3OpenSeq retrydelay]). The latter is given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ogin sequencers ([fileRef net/pop3/apop.cls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leRef net/pop3/user.cls]) understand [optionRef pop3ApopSeq user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tionRef pop3ApopSeq secret] as the way to specify the nam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login to the server, and its password. The APOP 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uses [optionRef pop3ApopSeq greeting] to get at the greet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rver, and the timestamp buried in it, as it is essenti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the hashvalue encoding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quencers executing message specif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[fileRef net/pop3/retr.cls], [fileRef net/pop3/top.cls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leRef net/pop3/dele.cls]) additionally understan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tionRef pop3DeleteSeq msg] which specifies the numerical ind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operat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rieve sequencer ([fileRef net/pop3/retr.cls]) is special in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one more option, [optionRef pop3RetrSeq use-top]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flag, with a default value of [strong false]. Set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ong true] forces the sequencer to use the command 'TOP x 0'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TR x'. I added it because my provider had a brain dead pop3 server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It did not accept RETR, but delivered the whole mail if 0 wa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to TOP. I don't know wether similar versions of thi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urking out there, but better be prepared. This option should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under norm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 sequencer makes no use of addition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files implement the server core ([fileRef net/pop3/server.cls]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lient. The latter is split into two classes, a base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ng the access to the various sequen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[fileRef net/pop3/pop3.cls]), thus managing a single POP conn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at the core and its statemachin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([fileRef net/pop3/client.cls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rase [strong core] means that the associated classes manage all aspects of running the pop protocol by themselves, but rely on external objects to handle the following t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iz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"management of a user datab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"access to stored mess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ification of messages into the categories 'retrieve', 'dele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'ign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"storing retrieved messages in some mann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[xRef pop3s], resp. [xRef pop3c] will be discussed in more det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Pa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