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leading to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"Better" handshaking for MODEM7 batch transfers (5/19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reception of a file is aborted due to errors, delete incomp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5/19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an "impossible" tty speed is detected, assume 1200 bps (5/19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isallow CAN-CAN abort during file send or receive except at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(during batch transfers, CAN-CAN abort is allowed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file transfer) (5/19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Uncouple total allowed errors during the reception of a single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RRORMAX, now made 10) and errors allowed when starting transfer (STERRORM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10) (5/19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Fix some bugs when receiving an empty file and when a phase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file reception (5/19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Portability fix in prtime and projtime; they also handle pat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better (5/19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During file reception an EOT is not believed unless it is sent ag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a NAK (5/25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Modified cpm_unix and unixify so a filename without an extens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railing dot in its filename after being received in a MODEM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 batch transfer (5/25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Allowable errors during transmission of a single packet now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MAX (5/27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When transferring a binary file, the YMODEM file length field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 transmit and (if present) used to truncate the file on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truncate function (truncfile) added to getput.c to do the deed (5/28/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ode field is also set but is ignored on file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In a batch receive (xmodem -rt), program can be forced into checks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"M" flag indicating a MODEM7 transfer (5/30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Changed the "B" option to "M" to indicate MODEM7 batch.  Made a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case insensitive.  Command line is now recorded in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5/30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The "KND/IMP" convention of using "CK" to invoke 1K packets during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transfers was installed.  This code will be sent during a batch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K" is included on the command line unless "M" is also present. 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cognized when sending under all circumstances (5/30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leading to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x usage message (10/2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nder will now try up to 10 times (EOTMAX) to send an EOT to term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.  Used to be 5 times, but Chuck Forsberg's "official"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YMODEM mandate 10 (10/2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Handle YMODEM file modification times if present in header on re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inary and text files (10/2/87).  Retracted when can't seem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times when playing with dsz (10/3/87).  Found bug and re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(10/16/87).  Found REAL bug (10/21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ull bytes are now stripped out of files when received as text files (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eem to want to put in the terminating control-Z) (10/3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lightly modified terminal parameter setting to explicitly turn off CR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flush read queue; ideas stolen from Kermit.  Will it fly on Pyrami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/3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Decreased time between "startup" characters sent when star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operation.  This should increase perceived response.  Now wa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FIRST seconds (set to 1) instead of 6 (waits for 5 seco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packets.  STERRORMAX now 60, CRCSWMAX now 3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 on 1st sector no longer reported in log (10/5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Once again played with kernel sleeps in readbuf() (packe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).  On busy system could cause real problems.  Now supply flag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ress sleeping on Too Busy systems.  No longer suppress slee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are over 4800 bps.  Sleep kludge DOES help: on an empty 750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BSD, a file reception at 2400 bps used 6% of the CPU with the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dge and 24% without it (data transfer rates were the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0/5/87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Actually count characters as they are being read for a file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MODEM file length is set, stop writing characters when reach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MODEM file lengths to work for text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truncfile() in getput.c (which was impossible for SYS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/5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Another attempt at tty modes.  Now do nothing but set speeds, set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, and turn off echoing and tandem (10/6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leading to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ollowing the suggestion of Bill Carpenter (ho5cad!wjc), I chang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") to fprintf(stderr, "") so one can use xmodem on either end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 link. (3/24/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gain, thanks to Bill Carpenter, corrected typo in stamptime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ut.sysv.c (3/24/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anks to Steve Lebowitz (prcpto!pdvshl), fixed a &amp;&amp; that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amp; in getput.sysv.c (3/25/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anks to Leo Pilachowski, who managed to fool xmodem by "preplacing" 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X's input queue (improves throughput by 20%, says Leo, bu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covery a tad dicey...!).  Implemented a flushin()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ut.c to flush any pending characters.  flushin is called in send.c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nding a packet to make sure a proper ACK or NAK is received (I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machines don't beat me to it and get their ACKS flushed!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.c, flushin is called prior to the "startup" characters,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packet acknowledgment ACK and prior to the NAK promp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ing EOT.  Now how does one implement flushin() on Sys V? (3/25/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ixed pair of bugs in send.c:  YMODEM test enforcing CRC was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ttempts against STERRORMAX instead of ERRORMAX (also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interval on this read) and a "timeout" during packet sen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(due to a &gt; instead of a &gt;=) thus program started sending EO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layed abort (3/28/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Modified send.c and cpmify function in batch.c to strip path names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ransmitted as part of YMODEM batch (3/28/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Hacked receive.c to make end of loop processing clearer and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flushing when errors are detected (3/28/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Pulled out of decision restricting YMODEM batch send to use CRC only.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gladly use checksum if told to and will respond to NAK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C when starting up data transfer (3/28/88).  Turns out this patch f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Red Ryder (4/10/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Tested MODEM7 batch against MEX-PC.  Confirmation of EOT durin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was not working, so xmodem wasn't shutting down a MODEM7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.  Removed code to NAK first EOT and wait for second EOT in MODEM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ransfers (3/28/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Added code to count number of newlines in a text file to get a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.  I thought it would take too long; but seems to be quite ni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ountnl in getput.c).  We now transmit YMODEM file length 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ext as well as binary files (3/29/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After a YMODEM file name packet was received, forgot to reset "wait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ceiving first character of data packet which definitely s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ived performance.  (See note 6 for v. 3.4).  Fixed (4/7/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leading to 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two new major commands (sa and ra) to send and receiv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le Macintoshs which use CR as EOL character instead of the MS/DOS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pair.  Thanks to Dave Nowak (djnowak@iseesun.DPL.SCG.HAC.COM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 (4/11/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xperiences with Red Ryder 10.3.  Fixed botch in receive.c that l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loop when a checksum failed on YMODEM file name packet. 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variables for packet errors and "startup" errors.  Prevent CR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switch during receive startup if YMDMBAT flag is true.  This i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such transition will ever take place on second or subsequ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; can be set on first file by including Y option on command lin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int "0" expected sectors if both YMODEM file length and KM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re both 0 (4/12/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leaned up ifs in readbuf.  Removed void declaration on flushin (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4.2BSD compiler?).  Corrected "number of sent sectors" on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(was counting filename packet) (4/12/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ore experiences with Red Ryder.  Removed line flush before every CRC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AK trying to start a receive (RR YMODEM batch send to the VAX now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).  Fixed KMD "1K reception flag" to work properly on a rece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lushin just before program exits in a futile effort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's nasty habit of sending a final EOT down the line.  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send.c so longpackets requested by the KMD flag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icky" from file to file in a batch.  RR is a real DOG: only gets about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s when downloading to a Mac over a 9600 bps line! (4/14/88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leading to 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ore strange and wonderful PC xmodem programs!  Dave Jaksha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send send another EOT when first EOT is NAKed.  Raise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from 3 to 5 seconds and fixed silly bug in receive.c that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 NAKs from being sent in this situation (5/10/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leading to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some fields to YMODEM filename record as per Forsberg's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.  Correct some nits in the way the filename record is handled (11/1/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leading to version 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etter debug message about "packet starting" (10/17/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ded debug error message when readbyte times out (10/17/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w flush input before ACK of received YMODEM filenam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ll this break Red Ryder? Tough.) (10/17/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ow explicitly, after receiving YMODEM filename packet, send NA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CHR.  Also, check that output file can be opened before ACKING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MODEM file name packet.  Both these are required by "True" YMODEM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think this may cure some of the problems seen with vario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YMODEM batch transfers. (10/17/9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dded some status messages to be printed to stderr under control of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so we can tell the progress of a transfer when invoked with the "~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of SunOS tip.  Also added -W flag to slow startup handshak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y characters don't trash input while one is typing the "~C"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ia TIPDELAY define, set to 15 seconds).  Utilizes new tlogit and tlogitar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(10/18/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Made a failure to change the mode bits of the tty a non-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, in some systems, uucp owns the device.  Also allows some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'd to run Xmodem (10/24/9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hanged error messages about transmissions being canceled "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" to "by CAN-CAN" (10/26/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Go hog-wild with options!  Added "e" option to suppress EO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eiving files (should make some brain-damaged PC programs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).  Added "n" option to allow CAN-CAN aborts any time du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and not just at the beginning.  (10/29/9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Added a one-liner function (stopsig) to getput.c to ignore keyboar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so stray ^X characters absorbed during an abort don't put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background!  (10/31/9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Added support for YMODEM-G variant of YMODEM via the "g"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/1/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Made the "cm" option combination on a receive command forc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dshaking" during file-name negotiations and CRC-16 use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Why am I still worried about MODEM7?  (11/1/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Revised some status messages to indicate that the option (CRC, 1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, YMODEM-G) were invoked from the command line rather tha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tocol negotiation."  (11/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Don't send "start-up handshake" character when you get a fatal err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lock! (11/2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) Try to REALLY flush input when die with fatal error in data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YMODEM-G receptions on a very busy VAX 750 shows up some problem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1/2/9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Include a date in the version banner: Version 3.9 (November 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/5/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Keith Peterson (w8sdz@simtel20.arpa), John Rup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izona!rupley!root), Emmet Gray (ihnp4!uiucuxc!fthood!egray),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kford (lll-crg!well!rab), Doug Moore (moore@svax.cs.cornell.edu),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(jdb@ncsc.arpa), Bill Carpenter (ho5cad!wjc), Steve Leb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cpto!pdvshl), Leo Pilachowski, Dave No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djnowak@iseesun.DPL.SCG.HAC.COM), David Elliot (pyramid!boulder!stan!d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son Margulis (benson@odi.com), Kit Bingham (kb@umnstat.stat.umn.edu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Bownes (beowulf!bownes), Bill Stubblebine (hplabs!hp-lsd!was), 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lett (spdyne!root) and Chuck Forsberg's documents and ZCOMM/DSZ/rz/s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ideas, suggestions and comments.  Thanks to D'Anne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d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