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80577387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988986068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