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54868052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425560727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376639073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0028861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