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195141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354622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7795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977655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706904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074849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449094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