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14748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90537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725787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