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2299698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0949396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