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29554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98742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21198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305124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