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1298207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7777384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5940578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024029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