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4940512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1250352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912730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2637929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