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426178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462989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18581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079541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