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37382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39357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