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516181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975714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679162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48188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