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6623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5028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81610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4217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