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EAT :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ies a tactic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PEAT t} is a tactic which applies {t} to a goal, an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continues applying it to all subgoal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REPEAT} to a tactic never fails, and neithe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tactic, even if the basic tactic fails immediately, unless it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other that {Failure 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start with a goal having many universal qua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w x y z. w &lt; z /\ x &lt; y ==&gt; w * x + 1 &lt;= y *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GEN_TAC} will strip them off on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GEN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x y z. w &lt; z /\ x &lt; y ==&gt; w * x + 1 &lt;= y * z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{REPEAT GEN_TAC} will strip them off as far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GEN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 &lt; z /\ x &lt; y ==&gt; w * x + 1 &lt;= y * z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{REPEAT COND_CASES_TAC} will eliminate all free conditio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stead of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FIRST, ORELSE, THEN, THE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