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EXISTS_DISJ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?i :: P. Q i \/ R i) = (?i :: P. Q i) \/ (?i :: P. 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