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G_SUBSET_F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 m inseg l ==&gt; (!x. fl m x ==&gt; fl 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