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SYM_EQ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= y) = (y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