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LEFT_SU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SUC(m - n) = (m &lt;= n =&gt; SUC 0 | (SUC m) 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