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DIV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z. (&amp; 0) &lt; z ==&gt; ((&amp; 0) &lt; (y / z) = (&amp; 0)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