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98980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68486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38923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33677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