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834830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59907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303637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234351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