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00301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14838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