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471769945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705716911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984551155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126976847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