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3184783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3087809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3471125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