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507511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467789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948304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