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927448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25449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7508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207619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