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3182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2009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0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202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