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1364014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874053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6993803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4931928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