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9476849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4362994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6638497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8172996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