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163691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4609428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8961117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454679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