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290585402"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873877693"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533123843"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965461132"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942040441"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36690144"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87734773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96854051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24624598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420349469"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38256292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281408341"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0869579"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31106396"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23613206"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57163211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05872050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10604055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454886073"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08124949"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03080081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27503410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319824319"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3156939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653031733"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344828650"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90232484"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86296745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792355040"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7235935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323120797"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881408313"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50817944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75367508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872432667"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005879879"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248220409"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5261290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90251008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400960562"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39604223"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8276302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612879118"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2043072100"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213016114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41381103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028421511"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930499297"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10950947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453657251"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